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1-2023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1 -202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1 – 2023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казание качественной услуги теплоснабжения жителям ЗАТО Озерный в результате строительства блочно-модульной котельной на 25 МВт в ЗАТО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1-2023 годы составляет 4 000  тыс.рублей, в том числе по годам ее реализации в разрезе подпрограм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рублей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4 00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00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«Завершение строительства нового источника тепловой энергии – блочно-модульной котельной на 25 МВт в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Увеличение уровня информирования населения о мероприятиях по энергосбережению в МКД и результатах их исполн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4 00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4"/>
        <w:gridCol w:w="1690"/>
        <w:gridCol w:w="1690"/>
        <w:gridCol w:w="1690"/>
        <w:gridCol w:w="16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8"/>
        <w:gridCol w:w="480"/>
        <w:gridCol w:w="393"/>
        <w:gridCol w:w="387"/>
        <w:gridCol w:w="503"/>
        <w:gridCol w:w="494"/>
        <w:gridCol w:w="370"/>
        <w:gridCol w:w="356"/>
        <w:gridCol w:w="376"/>
        <w:gridCol w:w="381"/>
        <w:gridCol w:w="381"/>
        <w:gridCol w:w="381"/>
        <w:gridCol w:w="381"/>
        <w:gridCol w:w="376"/>
        <w:gridCol w:w="376"/>
        <w:gridCol w:w="403"/>
        <w:gridCol w:w="376"/>
        <w:gridCol w:w="376"/>
        <w:gridCol w:w="376"/>
        <w:gridCol w:w="376"/>
        <w:gridCol w:w="376"/>
        <w:gridCol w:w="376"/>
        <w:gridCol w:w="376"/>
        <w:gridCol w:w="5032"/>
        <w:gridCol w:w="1991"/>
        <w:gridCol w:w="1112"/>
        <w:gridCol w:w="1083"/>
        <w:gridCol w:w="1069"/>
        <w:gridCol w:w="1131"/>
        <w:gridCol w:w="1133"/>
      </w:tblGrid>
      <w:tr>
        <w:trPr>
          <w:trHeight w:val="96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07.04.2021 г. №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trHeight w:val="12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1-2023 годы</w:t>
            </w:r>
          </w:p>
        </w:tc>
      </w:tr>
      <w:tr>
        <w:trPr>
          <w:trHeight w:val="27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1-2023 годы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0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70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1-2023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0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0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26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Завершение строительства нового источника тепловой энергии - блочно-модуль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5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уровня информирования населения о мероприятиях по энергосбережению в МКД и результатах их исполн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4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2 "Теплоснабжение муниципальных объектов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объектов, требующих теплоснабж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ал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24,4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24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24,4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24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троительство современной энергоэффектив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отремонтированных 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1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1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ведено в эксплуатацию внутриквартальных сетей теплоснабжения законченных капитальным ремонтом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меньшение доли потерь тепловой энергии при ее передаче в общем объеме переданной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4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4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азработанной проект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Реконструкция тепло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1-04-07T06:53:00Z</dcterms:modified>
  <cp:revision>7</cp:revision>
  <dc:subject/>
  <dc:title/>
</cp:coreProperties>
</file>